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Al Dirigente Scolastico 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dell’I.C. OMODEO-BEETHOVEN 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b/>
          <w:bCs/>
          <w:color w:val="000000"/>
        </w:rPr>
        <w:t>di Scisciano (NA)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bookmarkStart w:id="0" w:name="_GoBack"/>
      <w:bookmarkEnd w:id="0"/>
      <w:r>
        <w:rPr>
          <w:rFonts w:cs="Calibri" w:ascii="Calibri" w:hAnsi="Calibri"/>
        </w:rPr>
        <w:t>Il/La sottoscritto/a 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/a ……………………….. il ………………, C.F……………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</w:rPr>
        <w:t>residente a…………………………(……) in via………………………..……………………..………n……cap……………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…………………, fax…………………….., email……………………………………………. PEC….…………………....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qualità di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’operatore economico………………………………………………………………………………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</w:rPr>
        <w:t>con sede legale in………………….., via………………………………….……………….n……cap…….tel……………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</w:rPr>
        <w:t>fax………………….. email……………………………………….………………PEC………………………………………………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Calibri" w:ascii="Calibri" w:hAnsi="Calibri"/>
        </w:rPr>
        <w:t>CF………………………………………………..e P. IVA………………………………..…………………………………………...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tto la propria responsabilità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avendo preso visione dell’avviso di indagine di mercato per la selezione di enti di formazione nell’ambito del progetto OmodeoBeethoven@scuolafutura CNP: M4C1I3.1-2023-1143-P-32119 CUP: J74D23003100006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ANIFESTA </w:t>
      </w:r>
    </w:p>
    <w:p>
      <w:pPr>
        <w:pStyle w:val="Normal"/>
        <w:autoSpaceDE w:val="false"/>
        <w:spacing w:lineRule="exact" w:line="3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l proprio interesse a partecipare al confronto di offerte ovvero, nel caso di unico operatore economico, alla Trattativa diretta su MEPA ai sensi dell’articolo 36 comma 1 lettera b) per l’appalto di cui all’avviso citat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jc w:val="both"/>
        <w:rPr/>
      </w:pPr>
      <w:r>
        <w:rPr>
          <w:rFonts w:cs="Calibri" w:ascii="Calibri" w:hAnsi="Calibri"/>
        </w:rPr>
        <w:t>A tal fine il sottoscritto, consapevole della responsabilità e delle conseguenze civili, penali e amministrative previste in caso di rilascio di dichiarazioni mendaci e/o formazione di atti falsi e/o uso degli stessi, ai sensi dell'art. 76 del DPR. 445/2000 e delle altre leggi speciali applicabili; consapevole, altresì, che l'accertamento della non veridicità del contenuto della presente dichiarazione comporterà comunque la decadenza dai benefici per i quali la stessa è rilasciata</w:t>
      </w:r>
    </w:p>
    <w:p>
      <w:pPr>
        <w:pStyle w:val="Heading4"/>
        <w:tabs>
          <w:tab w:val="clear" w:pos="708"/>
          <w:tab w:val="left" w:pos="720" w:leader="none"/>
        </w:tabs>
        <w:spacing w:lineRule="auto" w:line="360" w:before="0" w:after="12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 xml:space="preserve">DICHIARA 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>Di essere accreditato presso il MIM ai sensi della direttiva 170 del 21/03/2016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in possesso dei seguenti requisiti: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quisiti di ordine generale stabiliti dall’art 94 e 95 del Dlgs. 23/2023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scrizione da almeno tre anni nel Registro delle imprese tenuto dalla Camera di Commercio Industria Agricoltura e Artigianato competente per l’attività analoga o coerente con quella oggetto del Servizio in concessione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>fatturato globale di impresa annuo, calcolato sommando il fatturato degli ultimi tre esercizi finanziari disponibili, di importo non inferiore al doppio del valore dell’affidamento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ver eseguito nel triennio precedente servizi analoghi a quelli oggetto di affidamento nei confronti di committenti pubblici o privati di importo contrattuale minimo pari al valore dell’affidamento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’operatore economico…………………………….………è abilitato a operare sul Mercato Elettronico della Pubblica Amministrazione (MePA) di Consip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ogo e data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 w:before="0" w:after="120"/>
        <w:ind w:left="637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dichiarante </w:t>
      </w:r>
    </w:p>
    <w:p>
      <w:pPr>
        <w:pStyle w:val="Normal"/>
        <w:spacing w:lineRule="auto" w:line="360" w:before="0" w:after="120"/>
        <w:ind w:left="637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</w:p>
    <w:p>
      <w:pPr>
        <w:pStyle w:val="Corpotesto1"/>
        <w:widowControl w:val="false"/>
        <w:spacing w:lineRule="auto" w:line="360" w:before="0" w:after="12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Corpotesto1"/>
        <w:widowControl w:val="false"/>
        <w:spacing w:lineRule="auto" w:line="360" w:before="0" w:after="12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i allega fotocopia di un valido documento d’identità del sottoscrittore</w:t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Fonts w:cs="Arial" w:ascii="Arial" w:hAnsi="Arial"/>
        <w:b/>
        <w:bCs/>
        <w:i/>
        <w:iCs/>
        <w:sz w:val="20"/>
        <w:szCs w:val="20"/>
      </w:rPr>
      <w:t xml:space="preserve">Allegato A - Modello istanza manifestazione di interess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trike w:val="false"/>
      <w:dstrike w:val="false"/>
    </w:rPr>
  </w:style>
  <w:style w:type="character" w:styleId="WW8Num3z1">
    <w:name w:val="WW8Num3z1"/>
    <w:qFormat/>
    <w:rPr>
      <w:rFonts w:ascii="Wingdings" w:hAnsi="Wingdings" w:cs="Wingdings"/>
      <w:b/>
      <w:sz w:val="24"/>
      <w:szCs w:val="24"/>
    </w:rPr>
  </w:style>
  <w:style w:type="character" w:styleId="WW8Num3z2">
    <w:name w:val="WW8Num3z2"/>
    <w:qFormat/>
    <w:rPr>
      <w:rFonts w:ascii="Arial" w:hAnsi="Arial" w:eastAsia="SimSun;宋体" w:cs="Arial"/>
      <w:b/>
      <w:strike w:val="false"/>
      <w:dstrike w:val="false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commentoCarattere">
    <w:name w:val="Testo commento Carattere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autoSpaceDE w:val="false"/>
      <w:jc w:val="both"/>
    </w:pPr>
    <w:rPr>
      <w:rFonts w:ascii="Arial,Italic" w:hAnsi="Arial,Italic" w:cs="Arial,Italic"/>
      <w:color w:val="000000"/>
      <w:szCs w:val="21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39:00Z</dcterms:created>
  <dc:creator>BH35428</dc:creator>
  <dc:description/>
  <cp:keywords/>
  <dc:language>en-US</dc:language>
  <cp:lastModifiedBy>a</cp:lastModifiedBy>
  <cp:lastPrinted>2024-11-14T10:39:00Z</cp:lastPrinted>
  <dcterms:modified xsi:type="dcterms:W3CDTF">2024-11-14T09:40:00Z</dcterms:modified>
  <cp:revision>3</cp:revision>
  <dc:subject/>
  <dc:title/>
</cp:coreProperties>
</file>